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102316325"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146506990"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